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46129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7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рядок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грантов начин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щим субъектам малого предпри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мательства на создание собствен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го дела</w:t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Внести изменения в Порядок предоставления грантов начинающим субъектам малого предпринимательства на создание собственного дела, утверждённый постановлением Администрации Валдайского муниципального района от 24.02.2014 № 333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Изложить пункт 3 в редакции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«3. Гранты из бюджета муниципального района в виде субсидий начинающим СМП –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»;       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1.2. Дополнить шестой абзац пункта 5 после слов «…(индивидуальных предпринимателей)…» словами «… и отчётности по данному виду деятельности в федеральную налоговую службу…»;        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Исключив второй абзац пункта 6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Изложить пункт 8 в редакции: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>«8.Субсидия предоставляется заявителю всего один раз с даты его регистрации в едином государственном реестре.»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5.Дополнить пункт 15 после слов «…муниципального района…» словами «…в течение 30 календарных дней».        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7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7:00Z</dcterms:created>
  <dc:creator>Гаврилов Евгений Александрович</dc:creator>
  <dc:description/>
  <cp:keywords/>
  <dc:language>en-US</dc:language>
  <cp:lastModifiedBy>User</cp:lastModifiedBy>
  <cp:lastPrinted>2014-05-27T15:07:00Z</cp:lastPrinted>
  <dcterms:modified xsi:type="dcterms:W3CDTF">2014-05-28T08:36:00Z</dcterms:modified>
  <cp:revision>3</cp:revision>
  <dc:subject/>
  <dc:title>Российская  Федерация</dc:title>
</cp:coreProperties>
</file>