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38850" cy="9191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408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9289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9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8110" cy="68916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811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67475" cy="689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7475" cy="689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3pt;height:5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67475" cy="689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7475" cy="689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916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1445" cy="594995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3195" cy="59493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594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6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3195" cy="59493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594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4995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4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1445" cy="614172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4780" cy="614172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4780" cy="614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4780" cy="61417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4780" cy="614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4172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1445" cy="598043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3195" cy="597979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597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3195" cy="597979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597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8043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1445" cy="576389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99250" cy="576326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9250" cy="576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4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99250" cy="576326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9250" cy="576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33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5:00Z</dcterms:created>
  <dc:creator>kaevg</dc:creator>
  <dc:description/>
  <cp:keywords/>
  <dc:language>en-US</dc:language>
  <cp:lastModifiedBy>User</cp:lastModifiedBy>
  <dcterms:modified xsi:type="dcterms:W3CDTF">2014-03-31T04:35:00Z</dcterms:modified>
  <cp:revision>2</cp:revision>
  <dc:subject/>
  <dc:title> </dc:title>
</cp:coreProperties>
</file>