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8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7522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153150" cy="9229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922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265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2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69646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6370" cy="696468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696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4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6370" cy="696468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696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9646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8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56019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560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0" cy="56019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560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44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0" cy="56019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560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0197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637667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4825" cy="63760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4825" cy="637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4825" cy="63760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4825" cy="637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7667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55055" cy="636460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4640" cy="636397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4640" cy="636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50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4640" cy="636397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4640" cy="636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616700" cy="573595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6460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1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3" w:right="41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2" w:after="0"/>
        <w:ind w:left="6672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19:00Z</dcterms:created>
  <dc:creator>kaevg</dc:creator>
  <dc:description/>
  <cp:keywords/>
  <dc:language>en-US</dc:language>
  <cp:lastModifiedBy>User</cp:lastModifiedBy>
  <dcterms:modified xsi:type="dcterms:W3CDTF">2014-03-31T04:35:00Z</dcterms:modified>
  <cp:revision>2</cp:revision>
  <dc:subject/>
  <dc:title> </dc:title>
</cp:coreProperties>
</file>