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27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2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93460" cy="89795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2825" cy="8978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2825" cy="897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70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2825" cy="89789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2825" cy="897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795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7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9855" cy="70408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2715" cy="70408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715" cy="704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2715" cy="70408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2715" cy="704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408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373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24:00Z</dcterms:created>
  <dc:creator>kaevg</dc:creator>
  <dc:description/>
  <cp:keywords/>
  <dc:language>en-US</dc:language>
  <cp:lastModifiedBy>kaevg</cp:lastModifiedBy>
  <dcterms:modified xsi:type="dcterms:W3CDTF">2012-06-22T07:25:00Z</dcterms:modified>
  <cp:revision>1</cp:revision>
  <dc:subject/>
  <dc:title> </dc:title>
</cp:coreProperties>
</file>