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128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hd w:fill="FFFFFF" w:val="clear"/>
        <w:spacing w:before="2112" w:after="0"/>
        <w:rPr/>
      </w:pPr>
      <w:r>
        <w:rPr/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47155" cy="90919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7155" cy="909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49060" cy="90919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49060" cy="9091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65pt;height:715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49060" cy="90919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49060" cy="9091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09193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09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15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47155" cy="732726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7155" cy="7327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61760" cy="732726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61760" cy="7327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65pt;height:576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61760" cy="732726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61760" cy="7327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32726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327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76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393" w:right="36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7:22:00Z</dcterms:created>
  <dc:creator>kaevg</dc:creator>
  <dc:description/>
  <cp:keywords/>
  <dc:language>en-US</dc:language>
  <cp:lastModifiedBy>kaevg</cp:lastModifiedBy>
  <dcterms:modified xsi:type="dcterms:W3CDTF">2012-06-22T07:23:00Z</dcterms:modified>
  <cp:revision>1</cp:revision>
  <dc:subject/>
  <dc:title> </dc:title>
</cp:coreProperties>
</file>